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к проекту изменения №1 к СТ РК 3520-2020 «Промышленность нефтеперерабатывающая и нефтехимическая. Определение норм расхода топлива на технологические нужды нефтеперерабатывающих заводов»</w:t>
      </w:r>
    </w:p>
    <w:p>
      <w:pPr>
        <w:pStyle w:val="11"/>
        <w:suppressAutoHyphens w:val="true"/>
        <w:ind w:firstLine="567"/>
        <w:jc w:val="center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 Техническое обоснование разработки стандарта</w:t>
      </w:r>
    </w:p>
    <w:p>
      <w:pPr>
        <w:pStyle w:val="2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проект Изменения №1 к </w:t>
      </w:r>
      <w:r>
        <w:rPr>
          <w:szCs w:val="24"/>
        </w:rPr>
        <w:t>СТ РК 3520-2020 «Промышленность нефтеперерабатывающая и нефтехимическая. Определение норм расхода топлива на технологические нужды нефтеперерабатывающих заводов» вносится</w:t>
      </w:r>
      <w:r>
        <w:rPr>
          <w:szCs w:val="24"/>
          <w:lang w:bidi="ru-RU"/>
        </w:rPr>
        <w:t xml:space="preserve"> с учетом опыта применения национального стандарта, а также модернизации и реконструкции производств НПЗ РК.  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роектом предполагаются следующие изменения:</w:t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- дополнение методикой расчета норма расхода топлива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корректировка норм расхода технологического топлива на технологические нужды НПЗ, приведенных в приложениях А, Б и Д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Основанием для разработки изменения №1 к СТ РК 3520-2020 «Промышленность нефтеперерабатывающая и нефтехимическая. Определение норм расхода топлива на технологические нужды нефтеперерабатывающих заводов» является: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- Договор №КЕ 24/38 </w:t>
      </w:r>
      <w:r>
        <w:rPr>
          <w:szCs w:val="24"/>
          <w:highlight w:val="yellow"/>
        </w:rPr>
        <w:t>от 22.08.2024 года</w:t>
      </w:r>
      <w:r>
        <w:rPr>
          <w:szCs w:val="24"/>
        </w:rPr>
        <w:t xml:space="preserve"> об оказании консультационных услуг (разработка изменений в Национальные стандарты), Заказчик – ОЮЛ «Казахстанская ассоциация организаций нефтегазового и энергетического комплекса «KAZENERGY».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ind w:firstLine="567"/>
        <w:jc w:val="both"/>
        <w:rPr>
          <w:rFonts w:ascii="TimesNewRoman;Times New Roman" w:hAnsi="TimesNewRoman;Times New Roman" w:eastAsia="Calibri" w:cs="TimesNewRoman;Times New Roman"/>
          <w:color w:val="000000"/>
        </w:rPr>
      </w:pPr>
      <w:r>
        <w:rPr>
          <w:rFonts w:eastAsia="Calibri" w:cs="TimesNewRoman;Times New Roman" w:ascii="TimesNewRoman;Times New Roman" w:hAnsi="TimesNewRoman;Times New Roman"/>
          <w:color w:val="000000"/>
        </w:rPr>
        <w:t>Объектом стандартизации является процесс нормирования расхода топлива на технологические нужды на НПЗ РК.</w:t>
      </w:r>
    </w:p>
    <w:p>
      <w:pPr>
        <w:pStyle w:val="Style19"/>
        <w:ind w:firstLine="567"/>
        <w:jc w:val="both"/>
        <w:rPr>
          <w:rFonts w:ascii="TimesNewRoman;Times New Roman" w:hAnsi="TimesNewRoman;Times New Roman" w:eastAsia="Calibri" w:cs="TimesNewRoman;Times New Roman"/>
          <w:color w:val="000000"/>
        </w:rPr>
      </w:pPr>
      <w:r>
        <w:rPr>
          <w:rFonts w:eastAsia="Calibri" w:cs="TimesNewRoman;Times New Roman" w:ascii="TimesNewRoman;Times New Roman" w:hAnsi="TimesNewRoman;Times New Roman"/>
          <w:color w:val="000000"/>
        </w:rPr>
        <w:t>Национальный стандарт устанавливает методы расчета норм расхода топлива (на сжигание) на технологические нужды по основным и вспомогательным технологическим процессам в зависимости от эксплуатируемых технологических установок, климатических условий, загрузки установок и др. факторов.</w:t>
      </w:r>
    </w:p>
    <w:p>
      <w:pPr>
        <w:pStyle w:val="Style19"/>
        <w:ind w:firstLine="567"/>
        <w:jc w:val="both"/>
        <w:rPr>
          <w:rStyle w:val="FontStyle48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NewRoman;Times New Roman" w:hAnsi="TimesNewRoman;Times New Roman"/>
          <w:color w:val="000000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pacing w:val="6"/>
          <w:szCs w:val="24"/>
        </w:rPr>
      </w:pPr>
      <w:r>
        <w:rPr>
          <w:b/>
          <w:spacing w:val="6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bookmarkStart w:id="0" w:name="_GoBack"/>
      <w:bookmarkEnd w:id="0"/>
      <w:r>
        <w:rPr>
          <w:spacing w:val="4"/>
          <w:szCs w:val="24"/>
        </w:rPr>
        <w:t xml:space="preserve">Проект стандарта соответствует Закону Республики Казахстан от 20 июля 2011 года №463-IV «О государственном регулировании производства и оборота отдельных видов нефтепродуктов». Проект стандарта подготовлен в соответствии с Правилами разработки, согласования, экспертизы, утверждения, регистрации, учета, изменения, пересмотра, отмены и введения в действие национальных стандартов (за исключением военных национальных стандартов), национальных классификаторов технико-экономической информации и рекомендаций по стандартизации от 26 декабря 2018 года № 918, СТ РК 1.2-2021 «Национальная система стандартизации Республики Казахстан. Порядок разработки документов по стандартизации», </w:t>
      </w:r>
      <w:r>
        <w:rPr>
          <w:szCs w:val="24"/>
        </w:rPr>
        <w:t>СТ РК 1.22-2021 «Национальная система стандартизации</w:t>
      </w:r>
      <w:r>
        <w:rPr>
          <w:spacing w:val="4"/>
          <w:szCs w:val="24"/>
        </w:rPr>
        <w:t xml:space="preserve"> Республики Казахстан. Дело документа по стандартизации. </w:t>
      </w:r>
      <w:r>
        <w:rPr>
          <w:rFonts w:eastAsia="Calibri"/>
          <w:bCs/>
          <w:szCs w:val="24"/>
        </w:rPr>
        <w:t>Порядок формирования и сдачи в Единый государственный фонд нормативных технических документов</w:t>
      </w:r>
      <w:r>
        <w:rPr>
          <w:szCs w:val="24"/>
        </w:rPr>
        <w:t>».</w:t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5 Предполагаемые пользователи стандарта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рупнотоннажные нефтеперерабатывающие и нефтехимические завод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роект стандарта направлен разработчиком на согласование:</w:t>
      </w:r>
    </w:p>
    <w:p>
      <w:pPr>
        <w:pStyle w:val="1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заявителю разработки ОЮЛ «Казахстанская ассоциация организаций нефтегазового и энергетического комплекса «KAZENERGY»;</w:t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- заинтересованным государственным органам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Национальной палате предпринимателей Республики Казахстан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членам экспертного совета по вопросам частного предпринимательства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членам ТК № 88 «Нефть, нефтепродукты и смазочные материалы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органам по подтверждению соответствия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исследовательским лабораториям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научно-исследовательским институтам;</w:t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- АО НК «КазМунайГаз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ТОО «Атырауский нефтеперерабатывающий завод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ТОО «ПетроКазахстан Ойл Продактс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 xml:space="preserve">- ТОО «Павлодарский нефтехимический завод»; </w:t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- ТОО «СП Caspi Bitum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и др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олученные замечания и предложения будут проанализированы, учтены разработчиком и отражены в сводке отзывов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>
          <w:szCs w:val="24"/>
          <w:lang w:val="kk-KZ"/>
        </w:rPr>
      </w:pPr>
      <w:r>
        <w:rPr>
          <w:szCs w:val="24"/>
          <w:lang w:val="kk-KZ"/>
        </w:rPr>
        <w:t>Изменение №1 к СТ РК 3520-2020 «Промышленность нефтеперерабатывающая и нефтехимическая. Определение норм расхода топлива на технологические нужды нефтеперерабатывающих заводов».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Разработчик: ТОО «Стройинжиниринг Астана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Адрес: Республика Казахстан, 010000, г.Астана, м-он Чубары, ул. Н.Ондасынова, д. 45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Тел</w:t>
      </w:r>
      <w:r>
        <w:rPr>
          <w:szCs w:val="24"/>
          <w:lang w:val="en-US"/>
        </w:rPr>
        <w:t>.: 8(7172) 241-734, 241-627</w:t>
      </w:r>
    </w:p>
    <w:p>
      <w:pPr>
        <w:pStyle w:val="Normal"/>
        <w:autoSpaceDE w:val="false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Email: info@stia.kz</w:t>
      </w:r>
    </w:p>
    <w:p>
      <w:pPr>
        <w:pStyle w:val="Normal"/>
        <w:suppressAutoHyphens w:val="true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ind w:firstLine="56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 xml:space="preserve">Директор ТОО «Стройинжиниринг Астана» </w:t>
        <w:tab/>
        <w:tab/>
        <w:tab/>
        <w:t>А. Кайпиев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 xml:space="preserve">Ответственный исполнитель </w:t>
        <w:tab/>
        <w:tab/>
        <w:tab/>
        <w:tab/>
        <w:tab/>
        <w:t>Е. Абылканов</w:t>
      </w:r>
    </w:p>
    <w:p>
      <w:pPr>
        <w:pStyle w:val="23"/>
        <w:widowControl w:val="false"/>
        <w:ind w:left="0" w:firstLine="567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23"/>
        <w:widowControl w:val="false"/>
        <w:ind w:left="0" w:firstLine="567"/>
        <w:rPr/>
      </w:pPr>
      <w:r>
        <w:rPr>
          <w:szCs w:val="24"/>
        </w:rPr>
        <w:t>« ___ » ___________ 2024 г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56:00Z</dcterms:created>
  <dc:creator>User</dc:creator>
  <dc:description/>
  <cp:keywords/>
  <dc:language>en-US</dc:language>
  <cp:lastModifiedBy>Yerzhan Abylkanov</cp:lastModifiedBy>
  <cp:lastPrinted>2021-06-04T09:22:00Z</cp:lastPrinted>
  <dcterms:modified xsi:type="dcterms:W3CDTF">2024-08-26T07:12:00Z</dcterms:modified>
  <cp:revision>7</cp:revision>
  <dc:subject/>
  <dc:title/>
</cp:coreProperties>
</file>